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ПФ 719/100 с заменой КТП в с Репьёвка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Тракторная бригада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9/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с Репьёвка, в целях обеспечения надежности ЭС объектов в границах ул. Тракторная бригад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с Репьёвк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9/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с Репьёвка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Тракторная бригада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00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0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ТПФ 719/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КТП в с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пьёвка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Тракторная брига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200 м линий, замена на 1 ТМГ-</w:t>
      </w:r>
      <w:r>
        <w:rPr>
          <w:rFonts w:cs="Times New Roman" w:ascii="Times New Roman" w:hAnsi="Times New Roman"/>
          <w:sz w:val="24"/>
          <w:szCs w:val="24"/>
        </w:rPr>
        <w:t>1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48:00Z</dcterms:modified>
  <cp:revision>12</cp:revision>
  <dc:subject/>
  <dc:title/>
</cp:coreProperties>
</file>